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373552256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2099360008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